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علم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اجتما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شرع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بذ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وجز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جتما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جتما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فهوم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نشأت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جتما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مجالات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Black" w:cs="Arial Black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جتمعات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Black" w:cs="Arial Black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هج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ـ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جتمعات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Black" w:cs="Arial Black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هج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ـ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جتمعات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اهج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جتما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هر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  <w:lang w:val="en-US" w:eastAsia="ar-SA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خطو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المنهج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العلم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  <w:lang w:val="en-US" w:eastAsia="ar-SA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النظ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الاجتماع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  <w:lang w:val="en-US" w:eastAsia="ar-SA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ـ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النظ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الاجتماع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  <w:lang w:val="en-US" w:eastAsia="ar-SA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ـ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النظ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الاجتماع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  <w:lang w:val="en-US" w:eastAsia="ar-SA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التنظيم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نظيم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  <w:lang w:val="en-US" w:eastAsia="ar-SA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ـ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ar-SA"/>
              </w:rPr>
              <w:t>التنظيم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عنوان فرعي Char"/>
    <w:basedOn w:val="Style7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7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7"/>
    <w:qFormat/>
    <w:rPr>
      <w:sz w:val="32"/>
      <w:szCs w:val="32"/>
    </w:rPr>
  </w:style>
  <w:style w:type="character" w:styleId="7Char">
    <w:name w:val="عنوان 7 Char"/>
    <w:basedOn w:val="Style7"/>
    <w:qFormat/>
    <w:rPr>
      <w:sz w:val="24"/>
      <w:szCs w:val="24"/>
    </w:rPr>
  </w:style>
  <w:style w:type="character" w:styleId="Char1">
    <w:name w:val="رأس صفحة Char"/>
    <w:basedOn w:val="Style7"/>
    <w:qFormat/>
    <w:rPr>
      <w:rFonts w:cs="Traditional Arabic"/>
      <w:lang w:val="en-US" w:eastAsia="en-US"/>
    </w:rPr>
  </w:style>
  <w:style w:type="character" w:styleId="9Char">
    <w:name w:val="عنوان 9 Char"/>
    <w:basedOn w:val="Style7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7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7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7"/>
    <w:qFormat/>
    <w:rPr>
      <w:sz w:val="24"/>
      <w:szCs w:val="24"/>
    </w:rPr>
  </w:style>
  <w:style w:type="character" w:styleId="5Char">
    <w:name w:val="عنوان 5 Char"/>
    <w:basedOn w:val="Style7"/>
    <w:qFormat/>
    <w:rPr>
      <w:b/>
      <w:bCs/>
      <w:i/>
      <w:iCs/>
      <w:sz w:val="26"/>
      <w:szCs w:val="26"/>
    </w:rPr>
  </w:style>
  <w:style w:type="character" w:styleId="1Char">
    <w:name w:val="عنوان 1 Char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8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35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10T07:35:00Z</dcterms:modified>
  <cp:revision>2</cp:revision>
  <dc:subject/>
  <dc:title>rahal606@hotmail.com</dc:title>
</cp:coreProperties>
</file>